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ein Dikta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2.lekce- Wir machen Obstsala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Fragen und Antworten- rozhovor se žá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Wir machen Obstsalat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slovesa: essen, neh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do němčin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saní diktátu- ein Dikt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3:00Z</dcterms:created>
  <dc:creator>pezlova</dc:creator>
  <dc:description/>
  <dc:language>en-US</dc:language>
  <cp:lastModifiedBy>horholova</cp:lastModifiedBy>
  <dcterms:modified xsi:type="dcterms:W3CDTF">2010-11-05T12:13:00Z</dcterms:modified>
  <cp:revision>2</cp:revision>
  <dc:subject/>
  <dc:title/>
</cp:coreProperties>
</file>